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2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Pieczęć firmowa Wykonawcy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ind w:left="5664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(miejscowość,  data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DUKTY   ZWIERZĘCE,   MIĘSO   I   PRODUKTY   MIĘSNE,  CPV - 15100000-9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  CENOWY OFERTY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3920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7"/>
        <w:gridCol w:w="3708"/>
        <w:gridCol w:w="1445"/>
        <w:gridCol w:w="7"/>
        <w:gridCol w:w="833"/>
        <w:gridCol w:w="7"/>
        <w:gridCol w:w="1053"/>
        <w:gridCol w:w="1440"/>
        <w:gridCol w:w="1620"/>
        <w:gridCol w:w="720"/>
        <w:gridCol w:w="2520"/>
      </w:tblGrid>
      <w:tr>
        <w:trPr>
          <w:trHeight w:val="892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 artykułu*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d CPV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.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lanow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 jedn. (netto w z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e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z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zł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rób mięso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artka z kurczaka - udka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31500-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rzydła drobiowe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31500-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cje rosołowe ze skrzydłami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31500-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et z kurczaka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31500-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ątroba drobiowa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12300-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Żołądki drobiowe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31500-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rzydło z indyka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31135-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ec z kurczaka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31500-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łka z kurczaka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31500-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et z indyka (pierś)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31500-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ędliny drobiowe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et wędzony z indyka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31135-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ab drobiowy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31135-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ztet drobiowy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31135-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lantyna z kurczaka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31135-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ada z kurczaka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31135-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ton drobiowy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31135-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erś gotowana z indyka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31135-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czak w warzywach (z warzywami)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31135-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olędwica drobiow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31135-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szteciki drobiowe różne smaki – opakowanie 130g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31135-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ęso i podroby wieprzow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wołowe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ieprzowe od szynki b/k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13000-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opatka wieprzowa b/k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13000-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czek wieprzowy b/k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13000-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ab b/k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13000-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Żebra świeże wieprzowe – paski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13000-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czek surowy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13000-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nina bez skóry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13000-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Żebro wołowe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11000-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aki wołowe krojone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14000-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ści schabowe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13000-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ści wędzone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13000-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ędliny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eron wędzony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31130-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oczek pieczony rolowany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31130-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czek faszerowany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31130-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łbasa biała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31130-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łbasa typu krakowsk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31130-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łbasa typu parówkow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31130-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łbasa typu szynkow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31130-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łbasa typu podwawelsk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31130-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łbasa typu żywieck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31130-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łbasa typu wiejska-swojsk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Acopre"/>
                <w:rFonts w:cs="Arial" w:ascii="Arial" w:hAnsi="Arial"/>
                <w:sz w:val="22"/>
                <w:szCs w:val="22"/>
              </w:rPr>
              <w:t>15131130-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ynka wiejsk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31410-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ynka tradycyjn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31410-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ynka typu prasowan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31410-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ynka konserwow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Acopre"/>
                <w:rFonts w:cs="Arial" w:ascii="Arial" w:hAnsi="Arial"/>
                <w:sz w:val="22"/>
                <w:szCs w:val="22"/>
              </w:rPr>
              <w:t>15131130-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ędwica sopock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Acopre"/>
                <w:rFonts w:cs="Arial" w:ascii="Arial" w:hAnsi="Arial"/>
                <w:sz w:val="22"/>
                <w:szCs w:val="22"/>
              </w:rPr>
              <w:t>15131130-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lonka tyrolsk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31130-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rtadel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31130-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onówka wędzon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31130-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opatka pieczon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Acopre"/>
                <w:rFonts w:cs="Arial" w:ascii="Arial" w:hAnsi="Arial"/>
                <w:sz w:val="22"/>
                <w:szCs w:val="22"/>
              </w:rPr>
              <w:t>15131130-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ab pieczony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Acopre"/>
                <w:rFonts w:cs="Arial" w:ascii="Arial" w:hAnsi="Arial"/>
                <w:sz w:val="22"/>
                <w:szCs w:val="22"/>
              </w:rPr>
              <w:t>15131130-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eczeń typu rzymsk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31130-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ówki cienkie wieprzow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31130-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ceson włoski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31130-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ceson ozorkowy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31130-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szanka gryczan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31134-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ztetow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31130-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ztet mięsny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31310-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Domylnie"/>
        <w:snapToGrid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omylnie"/>
        <w:snapToGrid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łownie wartość brutto oferty: ......................................................................................................................................................................................... zł.</w:t>
      </w:r>
    </w:p>
    <w:p>
      <w:pPr>
        <w:pStyle w:val="Domylnie"/>
        <w:snapToGrid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omylnie"/>
        <w:snapToGrid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*) </w:t>
      </w:r>
      <w:r>
        <w:rPr>
          <w:rFonts w:cs="Arial" w:ascii="Arial" w:hAnsi="Arial"/>
          <w:sz w:val="20"/>
        </w:rPr>
        <w:t xml:space="preserve">W przypadku wystąpienia rozbieżności w wadze artykułów należy dokonać przeliczenia produktów i dostosować cenę do gramatury określonej przez Zamawiającego bez modyfikacji gramatur określonych w formularzu cenowym. W razie wystąpienia różnic w gramaturze artykułów wynikających </w:t>
        <w:br/>
        <w:t>z przeliczenia należy dokonać zaokrąglenia w górę. Wszystkie nazwy użyte w załączniku są określeniem wymaganego przez zamawiającego minimalnego standardu przedmiotu zamówienia. Ze względu na szczególne potrzeby Zamawiającego dopuszcza się zmianę ilościową lub zastąpienie danego artykułu innym równoważnym produktem o właściwościach nie gorszych niż wykazane w ofercie z zastrzeżeniem, iż spełnione zostaną parametry określone przez Zamawiającego w zapytaniu ofertowym oraz cena tego produktu nie ulegnie podwyższeniu w czasie obowiązywania umowy. Wykonawca zrzeka się wszelkich roszczeń związanych ze zmniejszeniem ilości przedmiotu zamówienia</w:t>
      </w: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                                                 ...........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(podpis wykonawcy lub osoby upoważnionej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107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ZnakZnak">
    <w:name w:val="Znak Znak"/>
    <w:qFormat/>
    <w:rPr>
      <w:lang w:val="pl-PL" w:bidi="ar-SA"/>
    </w:rPr>
  </w:style>
  <w:style w:type="character" w:styleId="Acopre">
    <w:name w:val="acopr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01:00Z</dcterms:created>
  <dc:creator>Agnieszka Iwaniec</dc:creator>
  <dc:description/>
  <cp:keywords/>
  <dc:language>en-US</dc:language>
  <cp:lastModifiedBy>Admin</cp:lastModifiedBy>
  <cp:lastPrinted>2022-10-20T12:52:00Z</cp:lastPrinted>
  <dcterms:modified xsi:type="dcterms:W3CDTF">2025-11-25T09:08:00Z</dcterms:modified>
  <cp:revision>30</cp:revision>
  <dc:subject/>
  <dc:title/>
</cp:coreProperties>
</file>